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7532731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555289445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